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134" w:firstLine="1134"/>
        <w:jc w:val="center"/>
        <w:rPr>
          <w:rFonts w:ascii="Kunstler Script" w:hAnsi="Kunstler Script" w:cs="Kunstler Script"/>
          <w:b/>
          <w:b/>
          <w:i/>
          <w:i/>
          <w:sz w:val="72"/>
          <w:szCs w:val="72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ook Antiqua" w:ascii="Book Antiqua" w:hAnsi="Book Antiqua"/>
        </w:rPr>
        <w:drawing>
          <wp:inline distT="0" distB="0" distL="0" distR="0">
            <wp:extent cx="58293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i/>
          <w:i/>
          <w:sz w:val="72"/>
          <w:szCs w:val="72"/>
        </w:rPr>
      </w:pPr>
      <w:r>
        <w:rPr>
          <w:rFonts w:cs="Kunstler Script" w:ascii="Kunstler Script" w:hAnsi="Kunstler Script"/>
          <w:b/>
          <w:i/>
          <w:sz w:val="72"/>
          <w:szCs w:val="72"/>
        </w:rPr>
        <w:t>Ministero dell’IstruzioneUniversità e Ricerca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Ufficio Scolastico Regionale per la Ligur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fficio Scolastico Provinciale della Spez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ff.sc. superior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V.le Italia,  87 - 19124 La Spezia - c.f. 80009130115 (tel.0187-2551 - Fax 0187-255189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sito web: www.istruzionelaspezia.it - e mail: csa.sp@istruzione.it - e mail usp@istruzionelaspezia.it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/>
        <w:tc>
          <w:tcPr>
            <w:tcW w:w="9776" w:type="dxa"/>
            <w:tcBorders/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. 9195                                                                                   La Spezia, 24 agosto 2009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240"/>
              <w:ind w:left="1191" w:right="0" w:hanging="1191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OGGETTO: </w:t>
            </w:r>
            <w:r>
              <w:rPr>
                <w:rFonts w:cs="Arial" w:ascii="Arial" w:hAnsi="Arial"/>
                <w:b/>
                <w:sz w:val="28"/>
              </w:rPr>
              <w:t xml:space="preserve">DISPONIBILITA'  POSTI  AI FINI DELLE NOMINE A TEMPO  DETERMINATO 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7/A – ARTE DELLA GRAFICA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7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ARTISTICO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5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ARTISTICO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0 H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CARCER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13/A –CHIMICA</w:t>
      </w:r>
    </w:p>
    <w:tbl>
      <w:tblPr>
        <w:tblW w:w="9794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323"/>
        <w:gridCol w:w="447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H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DA PASSANO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H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H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15/A COSTR. NAVALI E TEORIA DELLA NAVE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7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16/A COSTR. TECN. DELLE COSTR. E DIS TECNICO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7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G CARDARELLI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11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 CARDARELL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 CARDARELLI SERALE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17/A DISCIPL. ECONIMICO AZIENDALI</w:t>
      </w:r>
    </w:p>
    <w:tbl>
      <w:tblPr>
        <w:tblW w:w="9794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7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 PASSANO VARES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6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 /DA PASSANO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0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SERAL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5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 PASSANO VARES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6 H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SAURO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18/A DISCIPL. GEOM.,ARCHITETT. ARREDAMENTO ..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26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ARTISTICO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19/A –DISC. GIURIDICHE ED ECONOMICHE</w:t>
      </w:r>
    </w:p>
    <w:tbl>
      <w:tblPr>
        <w:tblW w:w="9794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9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4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CARCERI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 H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SERALE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10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/DA PASSANO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10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 PASSANO VARESE LIGURE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DA PASSANO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6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 SERALE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 H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 CARDARELLI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4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G SERALE 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2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SINI 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SERALE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 AGRARIO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 xml:space="preserve">2O/A DISCIPLINE MECCANICHE 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7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CATT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16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 SERALE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 SERALE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SAURO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5 H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SAURO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 CARDARELLI SERALE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 CARDARELL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4 H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21/A DISCIPLINE PITTORICHE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3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CATT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 ART CARDARELLI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ART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23/A-DISEGNO E MODELLAZIONE ODONTOTECNICA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3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24/A-DISEGNO E STORIA DEL COSTUME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7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25/A-DISEGNO E STORIA DELL’ARTE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3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ENTUCELLI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 H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 LEVANTO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31/A -ED. MUSICALE II GRADO</w:t>
        <w:tab/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7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T MAZZIN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 xml:space="preserve">34/A - </w:t>
        <w:tab/>
        <w:t>ELETTRONICA</w:t>
        <w:tab/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7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 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/DA PASSANO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35/A – ELETTROTECNICA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3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I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I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0 H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I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SAURO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36/A – FILOSOFIA PSIC. , SC. DELL’EDUCAZIONE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3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5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8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OSSATI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 H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 xml:space="preserve">37/A – FILOSOFIA E STORIA    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9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CAT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CINOTTI LEV + PARENTUCELLI (15+3)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 CARDARELLI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STA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38/A - FISICA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3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SAURO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DARELLI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7 H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/DA PASSANO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 SERALE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3 H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DA PASSANO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6 H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 AGRARIO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39/A – GEOGRAFIA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536"/>
        <w:gridCol w:w="433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SERALE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9 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 PASSANO VARESE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/DA PASSANO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42/A – INFORMATICA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2"/>
        <w:gridCol w:w="447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SERALE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 DA PASSANO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 xml:space="preserve">47/A – MATEMATICA </w:t>
      </w:r>
    </w:p>
    <w:tbl>
      <w:tblPr>
        <w:tblW w:w="986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2"/>
        <w:gridCol w:w="455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IODO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G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9 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 LEVANTO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 H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SERALE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9 H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CINOTTI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3 H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 DP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 AGRARIO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6 H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48/A – MATEMATICA APPLICATA</w:t>
      </w:r>
    </w:p>
    <w:tbl>
      <w:tblPr>
        <w:tblW w:w="986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40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3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/da passano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 xml:space="preserve">49/A - MATEMATICA E FISICA </w:t>
      </w:r>
    </w:p>
    <w:tbl>
      <w:tblPr>
        <w:tblW w:w="9862" w:type="dxa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356"/>
        <w:gridCol w:w="437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 CARDARELL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9 H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ART CARDARELL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/A-MATERIE LETTERARIE IST.2° GRADO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.b.: a seguito di assegnazione provv. le disponibilità sottoindicate sono da considerarsi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al 30.06. anziché al 31.08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9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/DA PASSANO VARESE L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SAURO + CASINI (11+7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INAUDI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5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 CARDARELLI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 AGRARIO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  <w:tab w:val="left" w:pos="765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  <w:tab w:val="left" w:pos="765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1/A-MATERIE LETTERARIE E LATINO 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.b.: a seguito di assegnazione provv. le disponibilità sottoindicate sono da considerarsi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al 30.06. anziché al 31.08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7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 LEVANTO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0 H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 LEVANTO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3 H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ENTUCELLI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  <w:tab w:val="left" w:pos="765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  <w:tab w:val="left" w:pos="7655" w:leader="none"/>
        </w:tabs>
        <w:spacing w:lineRule="atLeast" w:line="360"/>
        <w:jc w:val="both"/>
        <w:rPr/>
      </w:pPr>
      <w:r>
        <w:rPr/>
        <w:t>52/A-MATERIE LETTERARIE, LATINO E GRECO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7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57/A – SC. DEGLI ALIMENTI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3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1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SERALE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0/A-SC .NATURALI CHIMICA E GEO. ETC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.b.: a seguito di assegnazione provv. le disponibilità sottoindicate sono da considerarsi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al 30.06. anziché al 31.08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405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 LEVANTO + MAZZINI (10+9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CATT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ENTUCELLI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4 H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 ART CARDARELL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 AGRARIO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7 H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 PASSANO/VARESE L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2 H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 H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DA PASSANO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I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 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SAURO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4 H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58/A – SC. AGRARIE</w:t>
        <w:tab/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3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 AGRARIO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61/A – STORIA DELL’ARTE</w:t>
        <w:tab/>
        <w:tab/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3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RZELA’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5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CARCERI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4 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65/A TECNICA FOTOGRAFICA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3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70/A – TECNOLOGIE TESSILI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3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71/A – TECN. DIS. TECNICO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3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I CAPELLINI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1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3 H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0 H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SAURO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H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 C.SO INTEGRATO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246/A-LINGUA E CIV. STRANIERA -  FRANCESE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  <w:gridCol w:w="362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+ EINAUDI SERALE (13+6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9 H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SERALE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 PASSANO/VARESE L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4 H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 xml:space="preserve">346/A-LINGUA E CIV. STRANIERA -  INGLESE 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9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I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7 H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SAURO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DA PASSANO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IODO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A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3 H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446/A-LINGUA E CIV. STRANIERA -  SPAGNOLO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90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/DA PASSANO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/DA PASSANO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 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C ARZELA’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546/A-LINGUA E CIV. STRANIERA -  TEDESCO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90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H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/DA PASSANO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3 H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3/C-CONVERSAZIONE IN LINGUA STRANIERA       FRANCESE</w:t>
        <w:tab/>
        <w:t xml:space="preserve">    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7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3/C – CONVERSAZIONE IN LINGUA STRANIERA       INGLESE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7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N SAURO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H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.SO INTEGRATO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3/C – CONVERSAZIONE IN LINGUA STRANIERA TEDESCA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7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/DA PASSANO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3/C – CONVERSAZIONE IN LINGUA STRANIERA SPAGNOLA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7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/DA PASSANO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5/C – ESERCITAZIONI AGRARIE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3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 AGRARIO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18/C-ES. NAUTICHE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3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TN SAURO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24/C LAB. DI CHIMICA ETC.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7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8 H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SAURO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/DA PASSANO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DA PASSANO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29/C LAB. DI FISICA E FIS.APPL.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7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DA PASSANO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31/C LAB. DI INFORMATICA INDUSTRIALE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56"/>
        <w:gridCol w:w="437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I CAPELLINI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DA PASSANO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32/C LAB. MECCANICO TEC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56"/>
        <w:gridCol w:w="437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CATT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CATT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 SERALE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1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 SERALE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SAURO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50/C  CUCINA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7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SERALE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 xml:space="preserve">51/C  SALA BAR 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7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PSSAR CASIN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SERALE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 xml:space="preserve">52/C  PRATICA OPERATIVA </w:t>
      </w:r>
    </w:p>
    <w:tbl>
      <w:tblPr>
        <w:tblW w:w="979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7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SINI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3 H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ind w:left="0" w:right="360" w:hanging="0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34860</wp:posOffset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56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ind w:left="0"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134860</wp:posOffset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56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2" w:leader="none"/>
        <w:tab w:val="left" w:pos="5315" w:leader="none"/>
      </w:tabs>
      <w:spacing w:lineRule="atLeast" w:line="360"/>
      <w:jc w:val="both"/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23:00Z</dcterms:created>
  <dc:creator>Ministero Pubblica Istruzione</dc:creator>
  <dc:description/>
  <dc:language>en-US</dc:language>
  <cp:lastModifiedBy>M.I.U.R.</cp:lastModifiedBy>
  <cp:lastPrinted>2009-08-11T16:45:00Z</cp:lastPrinted>
  <dcterms:modified xsi:type="dcterms:W3CDTF">2009-08-24T12:16:00Z</dcterms:modified>
  <cp:revision>9</cp:revision>
  <dc:subject/>
  <dc:title>PROVVEDITORATO AGLI STUDI DELLA SPEZIA</dc:title>
</cp:coreProperties>
</file>